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大连化物所因公出访事前公示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10"/>
        <w:gridCol w:w="930"/>
        <w:gridCol w:w="642"/>
        <w:gridCol w:w="1598"/>
        <w:gridCol w:w="1980"/>
      </w:tblGrid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出访人团组成员基本信息：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尹沛源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808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副研究员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出访国家或地区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日本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顺访国家或地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出访任务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参加</w:t>
            </w:r>
            <w:r>
              <w:rPr>
                <w:rFonts w:ascii="Verdana 、 Arial 、 宋体;宋体" w:hAnsi="Verdana 、 Arial 、 宋体;宋体" w:cs="宋体;SimSun" w:eastAsia="Verdana 、 Arial 、 宋体;宋体"/>
                <w:b/>
                <w:bCs/>
                <w:color w:val="1F1F1F"/>
                <w:kern w:val="0"/>
                <w:sz w:val="24"/>
              </w:rPr>
              <w:t>第</w:t>
            </w:r>
            <w:r>
              <w:rPr>
                <w:rFonts w:eastAsia="Verdana 、 Arial 、 宋体;宋体" w:cs="宋体;SimSun" w:ascii="Verdana 、 Arial 、 宋体;宋体" w:hAnsi="Verdana 、 Arial 、 宋体;宋体"/>
                <w:b/>
                <w:bCs/>
                <w:color w:val="1F1F1F"/>
                <w:kern w:val="0"/>
                <w:sz w:val="24"/>
              </w:rPr>
              <w:t>10</w:t>
            </w:r>
            <w:r>
              <w:rPr>
                <w:rFonts w:ascii="Verdana 、 Arial 、 宋体;宋体" w:hAnsi="Verdana 、 Arial 、 宋体;宋体" w:cs="宋体;SimSun" w:eastAsia="Verdana 、 Arial 、 宋体;宋体"/>
                <w:b/>
                <w:bCs/>
                <w:color w:val="1F1F1F"/>
                <w:kern w:val="0"/>
                <w:sz w:val="24"/>
              </w:rPr>
              <w:t>届国际代谢组学学会年会（</w:t>
            </w:r>
            <w:r>
              <w:rPr>
                <w:rFonts w:eastAsia="Verdana 、 Arial 、 宋体;宋体" w:cs="宋体;SimSun" w:ascii="Verdana 、 Arial 、 宋体;宋体" w:hAnsi="Verdana 、 Arial 、 宋体;宋体"/>
                <w:b/>
                <w:bCs/>
                <w:color w:val="1F1F1F"/>
                <w:kern w:val="0"/>
                <w:sz w:val="24"/>
              </w:rPr>
              <w:t>Metabolomics 2014</w:t>
            </w:r>
            <w:r>
              <w:rPr>
                <w:rFonts w:ascii="Verdana 、 Arial 、 宋体;宋体" w:hAnsi="Verdana 、 Arial 、 宋体;宋体" w:cs="宋体;SimSun" w:eastAsia="Verdana 、 Arial 、 宋体;宋体"/>
                <w:b/>
                <w:bCs/>
                <w:color w:val="1F1F1F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出国预算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5000 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包含国际机票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经费来源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■</w:t>
            </w:r>
            <w:r>
              <w:rPr>
                <w:sz w:val="24"/>
              </w:rPr>
              <w:t>课题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180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研究所</w:t>
            </w:r>
          </w:p>
          <w:p>
            <w:pPr>
              <w:pStyle w:val="Normal"/>
              <w:spacing w:lineRule="auto" w:line="360"/>
              <w:ind w:left="240" w:hanging="2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国外资助单位</w:t>
            </w:r>
          </w:p>
          <w:p>
            <w:pPr>
              <w:pStyle w:val="Normal"/>
              <w:spacing w:lineRule="auto" w:line="360"/>
              <w:ind w:left="240" w:hanging="2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其他资助单位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开始日期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14-6-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结束日期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14-6-2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往返路线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大连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日本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大连</w:t>
            </w:r>
          </w:p>
        </w:tc>
      </w:tr>
      <w:tr>
        <w:trPr>
          <w:trHeight w:val="64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日程安排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6-22</w:t>
              <w:tab/>
            </w:r>
            <w:r>
              <w:rPr>
                <w:sz w:val="24"/>
              </w:rPr>
              <w:t>启程离境到达日本</w:t>
            </w:r>
            <w:r>
              <w:rPr>
                <w:sz w:val="24"/>
              </w:rPr>
              <w:t>鹤冈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6-23-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参加</w:t>
            </w:r>
            <w:r>
              <w:rPr>
                <w:rFonts w:ascii="Verdana 、 Arial 、 宋体;宋体" w:hAnsi="Verdana 、 Arial 、 宋体;宋体" w:cs="宋体;SimSun" w:eastAsia="Verdana 、 Arial 、 宋体;宋体"/>
                <w:b/>
                <w:bCs/>
                <w:color w:val="1F1F1F"/>
                <w:kern w:val="0"/>
                <w:sz w:val="24"/>
              </w:rPr>
              <w:t>第</w:t>
            </w:r>
            <w:r>
              <w:rPr>
                <w:rFonts w:eastAsia="Verdana 、 Arial 、 宋体;宋体" w:cs="宋体;SimSun" w:ascii="Verdana 、 Arial 、 宋体;宋体" w:hAnsi="Verdana 、 Arial 、 宋体;宋体"/>
                <w:b/>
                <w:bCs/>
                <w:color w:val="1F1F1F"/>
                <w:kern w:val="0"/>
                <w:sz w:val="24"/>
              </w:rPr>
              <w:t>10</w:t>
            </w:r>
            <w:r>
              <w:rPr>
                <w:rFonts w:ascii="Verdana 、 Arial 、 宋体;宋体" w:hAnsi="Verdana 、 Arial 、 宋体;宋体" w:cs="宋体;SimSun" w:eastAsia="Verdana 、 Arial 、 宋体;宋体"/>
                <w:b/>
                <w:bCs/>
                <w:color w:val="1F1F1F"/>
                <w:kern w:val="0"/>
                <w:sz w:val="24"/>
              </w:rPr>
              <w:t>届国际代谢组学学会年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6-27</w:t>
              <w:tab/>
            </w:r>
            <w:r>
              <w:rPr>
                <w:sz w:val="24"/>
              </w:rPr>
              <w:t>启程回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到达大连</w:t>
            </w:r>
          </w:p>
        </w:tc>
      </w:tr>
      <w:tr>
        <w:trPr>
          <w:trHeight w:val="64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邀请单位介绍</w:t>
            </w:r>
            <w:r>
              <w:rPr>
                <w:sz w:val="24"/>
              </w:rPr>
              <w:t xml:space="preserve">: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国际代谢组学学会是一个非营利组织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成立于</w:t>
            </w:r>
            <w:r>
              <w:rPr>
                <w:sz w:val="24"/>
              </w:rPr>
              <w:t>2004</w:t>
            </w:r>
            <w:r>
              <w:rPr>
                <w:sz w:val="24"/>
              </w:rPr>
              <w:t>年美国马萨诸塞州。该学会已经成长为超过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名成员机构，汇集从代谢组学、代谢靶标分析，代谢轮廓、代谢指纹分析、生化建模和相关信息学研究领域的科学家。</w:t>
            </w:r>
            <w:r>
              <w:rPr>
                <w:sz w:val="24"/>
              </w:rPr>
              <w:t>国际代谢组学学会自</w:t>
            </w:r>
            <w:r>
              <w:rPr>
                <w:sz w:val="24"/>
              </w:rPr>
              <w:t>2005</w:t>
            </w:r>
            <w:r>
              <w:rPr>
                <w:sz w:val="24"/>
              </w:rPr>
              <w:t>年开始，每年举办一次全球性会议。此次年度会议上将展示世界上多个领域，包括医学，运动科学，营养，药物发现，易忽视的疾病，发酵技术，作物改良和环境等代谢组学应用的最新发展，世界该领域的所有顶尖科学家将出席此次盛会。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下附：邀请信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 、 Arial 、 宋体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1:48:00Z</dcterms:created>
  <dc:creator>hxl</dc:creator>
  <dc:description/>
  <cp:keywords/>
  <dc:language>en-US</dc:language>
  <cp:lastModifiedBy>hxl</cp:lastModifiedBy>
  <dcterms:modified xsi:type="dcterms:W3CDTF">2014-05-07T05:19:00Z</dcterms:modified>
  <cp:revision>43</cp:revision>
  <dc:subject/>
  <dc:title/>
</cp:coreProperties>
</file>